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 потребует внесения изменений в следующие нормативные правовые акты: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36-п «О государственной программе Ханты-Мансийского автономного округа – Югры «Развитие экономического потенциала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37-п  «О государственной программе Ханты-Мансийского автономного округа – Югры «Современное здравоохранение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38-п «О государственной программе Ханты-Мансийского автономного округа – Югры «Развитие образования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39-п «О государственной программе Ханты-Мансийского автономного округа – Югры «Социальное и демографическое развитие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41-п «О государственной программе Ханты-Мансийского автономного округа – Югры «Культурное пространство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2-п «О государственной программе Ханты-Мансийского автономного округа – Югры «Развитие физической культуры и спорт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3-п «О государственной программе Ханты-Мансийского автономного округа – Югры «Поддержка занятости насел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44-п «О государственной программе Ханты-Мансийского автономного округа – Югры «Развитие агропромышленного комплекс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45-п «О государственной программе Ханты-Мансийского автономного округа – Югры «Воспроизводство и использование природных ресурс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6-п «О государственной программе Ханты-Мансийского автономного округа – Югры «Развитие жилищной сфе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7-п «О государственной программе Ханты-Мансийского автономного округа – Югры «Жилищно-коммунальный комплекс и городская сре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348-п «О государственной программе Ханты-Мансийского автономного округа – Югры «Профилактика правонарушений и обеспечение отдельных прав граждан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49-п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- Югры от 05.10.2018 № 350-п «О государственной программе Ханты-Мансийского автономного округа – Югры «Устойчивое развитие коренных малочисленных народов Север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52-п «О государственной программе Ханты-Мансийского автономного округа – Югры «Экологическая безопасность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53-п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54-п «О государственной программе Ханты-Мансийского автономного округа – Югры «Современная транспортная систе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</w:t>
      </w:r>
      <w:r>
        <w:rPr>
          <w:rFonts w:cs="Times New Roman" w:ascii="Times New Roman" w:hAnsi="Times New Roman"/>
          <w:sz w:val="28"/>
          <w:szCs w:val="28"/>
        </w:rPr>
        <w:t xml:space="preserve">355-п «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программе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«Развитие гражданского общест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56-п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57-п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359-п «О государственной программе Ханты-Мансийского автономного округа – Югры «Управление государствен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60-п «О государственной программе Ханты-Мансийского автономного округа – Югры «Создание условий для эффективного управления муниципаль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30.11.2018 № 450-п «Об Адресной инвестиционной программе Ханты-Мансийского автономного округа – Югры на 2019 год и на плановый период 2020 и 2021 год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28.12.2018 № 500-п «О Территориальной программе государственных гарантий бесплатного оказания гражданам медицинской помощи в Ханты-Мансийском автономном округе – Югре на 2019 год и на плановый период 2020 и 2021 годов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30.12.2016 № 567-п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методиках формирования нормативо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ормирования нормативов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норматива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порядке расходования субвенций, выделяемых бюджетам муниципальных образований Ханты-Мансийского автономного округа – Югры для обеспечения государственных гарантий на получение образования и осуществления переданных им отдельных государственных полномочий, перечне малокомплектных общеобразовательных организаций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3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8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45:00Z</dcterms:created>
  <dc:creator>KUZNECOVANA</dc:creator>
  <dc:description/>
  <cp:keywords/>
  <dc:language>en-US</dc:language>
  <cp:lastModifiedBy>Лаптева Ольга Александровна</cp:lastModifiedBy>
  <cp:lastPrinted>2019-02-15T10:05:00Z</cp:lastPrinted>
  <dcterms:modified xsi:type="dcterms:W3CDTF">2019-02-15T13:02:00Z</dcterms:modified>
  <cp:revision>112</cp:revision>
  <dc:subject/>
  <dc:title/>
</cp:coreProperties>
</file>